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arter 2</w:t>
      </w:r>
    </w:p>
    <w:p>
      <w:pPr>
        <w:pStyle w:val="Normal"/>
        <w:rPr/>
      </w:pPr>
      <w:r>
        <w:rPr/>
        <w:t>Exodus – Deuteronomy</w:t>
      </w:r>
    </w:p>
    <w:p>
      <w:pPr>
        <w:pStyle w:val="Normal"/>
        <w:rPr/>
      </w:pPr>
      <w:r>
        <w:rPr/>
        <w:t>YOU SHALL BE MY PEOPLE</w:t>
      </w:r>
    </w:p>
    <w:p>
      <w:pPr>
        <w:pStyle w:val="Normal"/>
        <w:rPr/>
      </w:pPr>
      <w:r>
        <w:rPr/>
        <w:t>(From Egypt to Canaan)</w:t>
      </w:r>
    </w:p>
    <w:p>
      <w:pPr>
        <w:pStyle w:val="Normal"/>
        <w:rPr/>
      </w:pPr>
      <w:r>
        <w:rPr/>
        <w:t>Lesson #12 – Num.1-6,8,10; Lev.26 (pg.139-151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umbered and Organize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book of _______ derives its name from the _________ of the people here at Mount _______, and then again in the plains of Moab just before they enter the _____ (Num.26).</w:t>
      </w:r>
    </w:p>
    <w:p>
      <w:pPr>
        <w:pStyle w:val="Normal"/>
        <w:numPr>
          <w:ilvl w:val="0"/>
          <w:numId w:val="1"/>
        </w:numPr>
        <w:rPr/>
      </w:pPr>
      <w:r>
        <w:rPr/>
        <w:t>The total number of _____ was _________.  The ________ were not counted among the other tribes (1:47-49).</w:t>
      </w:r>
    </w:p>
    <w:p>
      <w:pPr>
        <w:pStyle w:val="Normal"/>
        <w:numPr>
          <w:ilvl w:val="0"/>
          <w:numId w:val="1"/>
        </w:numPr>
        <w:rPr/>
      </w:pPr>
      <w:r>
        <w:rPr/>
        <w:t>The Lord instructed _______ and _______, “The Israelites are to camp around the ________ of _________, each man under the ________ of his tribe with the _________ of his own family.”</w:t>
      </w:r>
    </w:p>
    <w:p>
      <w:pPr>
        <w:pStyle w:val="Normal"/>
        <w:numPr>
          <w:ilvl w:val="0"/>
          <w:numId w:val="1"/>
        </w:numPr>
        <w:rPr/>
      </w:pPr>
      <w:r>
        <w:rPr/>
        <w:t>When the Lord told Moses and Aaron to count the soldiers, He said, “Do not include the tribe of ______ in the________ with the other Israelites.  Instead, appoint them to be in charge of the _________, over all its __________, and over ___________ belonging to it.”</w:t>
      </w:r>
    </w:p>
    <w:p>
      <w:pPr>
        <w:pStyle w:val="Normal"/>
        <w:numPr>
          <w:ilvl w:val="0"/>
          <w:numId w:val="1"/>
        </w:numPr>
        <w:rPr/>
      </w:pPr>
      <w:r>
        <w:rPr/>
        <w:t>The _______ are the only Israelites who are given _______ to the High Priest, but, out of the Levites, only ______ and his _____ are to serve as priests.  Anyone else who approaches the _________ must be put to ______.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ses did as God said, He counted the _____ divisions of Levi -- ________, ___________, and ________ -- with the clans that fit under each division.  There was a total of _________ males (3:39). </w:t>
      </w:r>
    </w:p>
    <w:p>
      <w:pPr>
        <w:pStyle w:val="Normal"/>
        <w:numPr>
          <w:ilvl w:val="0"/>
          <w:numId w:val="1"/>
        </w:numPr>
        <w:rPr/>
      </w:pPr>
      <w:r>
        <w:rPr/>
        <w:t>One of the primary _______ of the _______ was to _______ the tabernacle, so that is why they were placed next to it, all the way around i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__________ were in charge of transporting all the _______ and hangings of the tabernacle and of the _______.  Two ________ and four _______ were given to them to help them in their work.  The Gershonites were placed under the supervision of _______, one of Aaron’s son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________, the clan of Moses and Aaron, were given the weightiest responsibility of all: the care of the ________ within the tabernacle. The Kohathites were to carry the _____, the altar of _______, the __________, the table of _________, and the altar of _____________. </w:t>
      </w:r>
    </w:p>
    <w:p>
      <w:pPr>
        <w:pStyle w:val="Normal"/>
        <w:numPr>
          <w:ilvl w:val="0"/>
          <w:numId w:val="1"/>
        </w:numPr>
        <w:rPr/>
      </w:pPr>
      <w:r>
        <w:rPr/>
        <w:t>The _________ were given the responsibility of carrying the boards, silver and bronze ______, tent stakes, cords, the ______ of the tabernacle, and the _____ of the court. …… Due to the bulky, heavy nature of what they had to carry, the Merarites were given ______ wagons and ______ oxen.</w:t>
      </w:r>
    </w:p>
    <w:p>
      <w:pPr>
        <w:pStyle w:val="Normal"/>
        <w:numPr>
          <w:ilvl w:val="0"/>
          <w:numId w:val="1"/>
        </w:numPr>
        <w:rPr/>
      </w:pPr>
      <w:r>
        <w:rPr/>
        <w:t>These rules apply to the Levites from ________ years old and upward. They shall enter to perform the service in the work of the tabernacle; but at the age of _____ they shall ______ from the service and work no more ____ the _________.</w:t>
      </w:r>
    </w:p>
    <w:p>
      <w:pPr>
        <w:pStyle w:val="Normal"/>
        <w:numPr>
          <w:ilvl w:val="0"/>
          <w:numId w:val="1"/>
        </w:numPr>
        <w:rPr/>
      </w:pPr>
      <w:r>
        <w:rPr/>
        <w:t>Jehovah told Moses:  Make two ______ of beaten silver to use for _______ the congregation and for signaling the camps to move out. When both trumpets are blown, the ____ congregation shall assemble at the _____ of _______. If only one is blown, then the _______, the ______ of the clans of Israel, shall assemble.</w:t>
      </w:r>
    </w:p>
    <w:p>
      <w:pPr>
        <w:pStyle w:val="Normal"/>
        <w:numPr>
          <w:ilvl w:val="0"/>
          <w:numId w:val="1"/>
        </w:numPr>
        <w:rPr/>
      </w:pPr>
      <w:r>
        <w:rPr/>
        <w:t>Name some blessings Israel would experience if they OBEYED G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some curses Israel would experience if they did NOT OBEY G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What are the major points of the outline so far (from beginning to now)?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9:29:00Z</dcterms:created>
  <dc:creator>Terry W. Benton</dc:creator>
  <dc:description/>
  <cp:keywords/>
  <dc:language>en-US</dc:language>
  <cp:lastModifiedBy>Terry W. Benton</cp:lastModifiedBy>
  <dcterms:modified xsi:type="dcterms:W3CDTF">2004-09-27T19:29:00Z</dcterms:modified>
  <cp:revision>2</cp:revision>
  <dc:subject/>
  <dc:title>Quarter 2</dc:title>
</cp:coreProperties>
</file>